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alia Booth                                                                                         9/27/2010</w:t>
      </w:r>
    </w:p>
    <w:p>
      <w:pPr>
        <w:pStyle w:val="Normal"/>
        <w:rPr/>
      </w:pPr>
      <w:r>
        <w:rPr/>
        <w:t>Professor O’Connor-Petruso                                                           Seminar and Research 1</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Reflection #2</w:t>
      </w:r>
    </w:p>
    <w:p>
      <w:pPr>
        <w:pStyle w:val="Normal"/>
        <w:rPr/>
      </w:pPr>
      <w:r>
        <w:rPr/>
      </w:r>
    </w:p>
    <w:p>
      <w:pPr>
        <w:pStyle w:val="Normal"/>
        <w:rPr/>
      </w:pPr>
      <w:r>
        <w:rPr/>
      </w:r>
    </w:p>
    <w:p>
      <w:pPr>
        <w:pStyle w:val="Normal"/>
        <w:rPr>
          <w:b/>
          <w:b/>
        </w:rPr>
      </w:pPr>
      <w:r>
        <w:rPr>
          <w:b/>
        </w:rPr>
        <w:t xml:space="preserve">How important is the literature review (and differentiating between various types of journals) and assessing prior research, theorists, and current instructional strategies? </w:t>
      </w:r>
    </w:p>
    <w:p>
      <w:pPr>
        <w:pStyle w:val="Normal"/>
        <w:rPr>
          <w:b/>
          <w:b/>
        </w:rPr>
      </w:pPr>
      <w:r>
        <w:rPr>
          <w:b/>
        </w:rPr>
      </w:r>
    </w:p>
    <w:p>
      <w:pPr>
        <w:pStyle w:val="Normal"/>
        <w:rPr>
          <w:b/>
          <w:b/>
        </w:rPr>
      </w:pPr>
      <w:r>
        <w:rPr>
          <w:b/>
        </w:rPr>
      </w:r>
    </w:p>
    <w:p>
      <w:pPr>
        <w:pStyle w:val="Normal"/>
        <w:ind w:firstLine="720"/>
        <w:rPr/>
      </w:pPr>
      <w:r>
        <w:rPr/>
        <w:t xml:space="preserve">I think that the literature review (and differentiating between various types of journals) and assessing prior research, theorists, and current instructional strategies is very important as part of my education for my masters in education. I’ve had very little exposure to educational journals and have often perceived them to be baffling, strange, and at times, rather boring. I couldn’t connect emotionally with the educational journals and have wondered if the unfamiliarity of educational research is fueling my fear/discomfort. The task of performing a literature review increases my comfort level with the professional research side of education and exposes me to a world where people try to examine and analyze the best practices for educating children. The literature review exposes me to strategies in teaching that will help inspire future lesson plans and develop my philosophy towards teaching (will I be more comfortable with high tech teaching or low tech teaching?). Earlier this morning, I had attended a professional development meeting while student teaching and one of the packets handed out during the meeting mentioned the phrase “educational research”, which I had recognized and felt a familiarity with it due to my current exposure to building my literature review. As time goes on, I will find that in the end, there will be nothing to be afraid of in terms of looking through the educational journals and completing a literature revie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3:27:00Z</dcterms:created>
  <dc:creator>Khalia G. Booth</dc:creator>
  <dc:description/>
  <cp:keywords/>
  <dc:language>en-US</dc:language>
  <cp:lastModifiedBy>Khalia G. Booth</cp:lastModifiedBy>
  <dcterms:modified xsi:type="dcterms:W3CDTF">2010-09-28T02:16:00Z</dcterms:modified>
  <cp:revision>3</cp:revision>
  <dc:subject/>
  <dc:title>Khalia Booth                                                                                         9/27/2010</dc:title>
</cp:coreProperties>
</file>